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sz w:val="24"/>
        </w:rPr>
        <w:t>《商业银行经营学》课程论文题目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商业银行发展中间业务的瓶颈及创新研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关商业银行房贷风险与防范的研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商业银行激励机制的探析——以某商业银行为例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金融混业“热”的冷思考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商业银行中间业务产品定价问题研究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商业银行对中小企业金融支持的途径及风险研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商业银行盈利模式转型问题思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商业银行成本控制思路研究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、中国影子银行发展现状及其影响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、从网上银行看商业银行新的风险暴露。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写作要求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字数</w:t>
      </w:r>
      <w:r>
        <w:rPr>
          <w:rFonts w:cs="宋体;SimSun" w:ascii="宋体;SimSun" w:hAnsi="宋体;SimSun"/>
          <w:sz w:val="24"/>
        </w:rPr>
        <w:t>4000</w:t>
      </w:r>
      <w:r>
        <w:rPr>
          <w:rFonts w:ascii="宋体;SimSun" w:hAnsi="宋体;SimSun" w:cs="宋体;SimSun"/>
          <w:sz w:val="24"/>
        </w:rPr>
        <w:t>字以上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在备选题目中任选一个，也可以在给定题目下再细化选题，具体不限。也可根据授课知识范围自定题目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观点明确，论据充足，理论结合实践，严禁泛泛而谈。要求有独创性观点，大量抄袭的按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分记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引用数据资料准确，定量分析工具合理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结构合理，语言通畅，写作规范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全部交打印稿，标题用三号字，一级标题用四号字，其余全部小四号。标题加粗，全部用宋体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最后附上参考文献，不少于十篇。</w:t>
      </w:r>
    </w:p>
    <w:sectPr>
      <w:type w:val="nextPage"/>
      <w:pgSz w:w="10318" w:h="1457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5:15:00Z</dcterms:created>
  <dc:creator>微软用户</dc:creator>
  <dc:description/>
  <cp:keywords/>
  <dc:language>en-US</dc:language>
  <cp:lastModifiedBy>lyd</cp:lastModifiedBy>
  <dcterms:modified xsi:type="dcterms:W3CDTF">2013-06-05T08:05:00Z</dcterms:modified>
  <cp:revision>14</cp:revision>
  <dc:subject/>
  <dc:title/>
</cp:coreProperties>
</file>