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政治学课程论文评分标准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论文选题具有现实意义，文章结构安排合理，具有逻辑性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论文写作规范，引注正确。（</w:t>
      </w:r>
      <w:r>
        <w:rPr>
          <w:sz w:val="28"/>
          <w:szCs w:val="28"/>
        </w:rPr>
        <w:t>1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论文条理清晰，论证有力。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文章资料翔实，真实可靠。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文章理论阐述全面，能够联系实际分析问题，解决问题。（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文章能够围绕主题合理论证，有自己的独立见解，分析问题透彻。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sz w:val="28"/>
          <w:szCs w:val="28"/>
        </w:rPr>
        <w:t>．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文章富有创新性，能够提出新的观点。（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3:02:00Z</dcterms:created>
  <dc:creator>王</dc:creator>
  <dc:description/>
  <cp:keywords/>
  <dc:language>en-US</dc:language>
  <cp:lastModifiedBy>a</cp:lastModifiedBy>
  <dcterms:modified xsi:type="dcterms:W3CDTF">2012-06-03T06:20:00Z</dcterms:modified>
  <cp:revision>5</cp:revision>
  <dc:subject/>
  <dc:title/>
</cp:coreProperties>
</file>