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在职研究生《保险理论》考试命题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一、参考论文选题（也可以自拟题，但必须和保险有关）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货币政策与保险业的发展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业区域发展差异化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我国保险市场与资本市场动态关联性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市场发展目标与总量预测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业服务科技创新问题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社团组织相关问题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参与社会风险管理问题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新业务领域探索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业的发展与我国保险教育改革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中国保险发展史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欺诈识别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保险市场细分化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公共信任与保险业的可持续发展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行为经济学与保险消费决策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《社会保险法》相关问题研讨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城市化、人口转型与社会养老保险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社保基金保值增值问题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十二五”期间医疗保险制度的发展走向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城乡二元结构下的医疗保险制度整合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“</w:t>
      </w:r>
      <w:r>
        <w:rPr>
          <w:sz w:val="32"/>
          <w:szCs w:val="32"/>
        </w:rPr>
        <w:t>新农保”（“新农合”）筹资机制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政策性农业保险财政补贴问题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弱势群体社会保障问题研究</w:t>
      </w:r>
    </w:p>
    <w:p>
      <w:pPr>
        <w:pStyle w:val="Normal"/>
        <w:numPr>
          <w:ilvl w:val="0"/>
          <w:numId w:val="2"/>
        </w:numPr>
        <w:rPr>
          <w:sz w:val="32"/>
          <w:szCs w:val="32"/>
        </w:rPr>
      </w:pPr>
      <w:r>
        <w:rPr>
          <w:sz w:val="32"/>
          <w:szCs w:val="32"/>
        </w:rPr>
        <w:t>社会保险法颁布对医疗保险经办服务模式的影响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论文写作要求</w:t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5000</w:t>
      </w:r>
      <w:r>
        <w:rPr>
          <w:sz w:val="32"/>
          <w:szCs w:val="32"/>
        </w:rPr>
        <w:t>字以上，用</w:t>
      </w:r>
      <w:r>
        <w:rPr>
          <w:sz w:val="32"/>
          <w:szCs w:val="32"/>
        </w:rPr>
        <w:t>A4</w:t>
      </w:r>
      <w:r>
        <w:rPr>
          <w:sz w:val="32"/>
          <w:szCs w:val="32"/>
        </w:rPr>
        <w:t>纸打印稿。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关键词，中文摘要，参考文献要有。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论文格式参见《金融研究》、《保险研究》或见范文，不用写英文摘要。</w:t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要有自己的观点，不能抄袭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评分标准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试卷雷同者或者明显抄袭者，一律不及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语句通顺，结构合理，没有抄袭现象，为及格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语句通顺，结构合理，具有自己观点，为良好。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语句通顺，结构合理，具有自己观点，阐述思路清楚，为优秀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0:24:00Z</dcterms:created>
  <dc:creator>微软用户</dc:creator>
  <dc:description/>
  <cp:keywords/>
  <dc:language>en-US</dc:language>
  <cp:lastModifiedBy>微软用户</cp:lastModifiedBy>
  <dcterms:modified xsi:type="dcterms:W3CDTF">2013-06-18T01:34:00Z</dcterms:modified>
  <cp:revision>2</cp:revision>
  <dc:subject/>
  <dc:title>在职研究生《保险学》考试命题</dc:title>
</cp:coreProperties>
</file>